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right"/>
        <w:rPr>
          <w:b/>
          <w:b/>
          <w:shadow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520700</wp:posOffset>
            </wp:positionV>
            <wp:extent cx="203009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28"/>
        </w:rPr>
        <w:tab/>
        <w:tab/>
        <w:tab/>
        <w:tab/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/School or Organization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ject Area/Topic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de Level(s)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 more Thinkfinity learning object(s) aligned to the standards.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or National Standard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(s) and URL(s) for Thinkfinity Learning Object(s)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Which type of Thinkfinity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B.  Where will I use this learning object in the instructional cycl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6_2190695359"/>
            <w:bookmarkStart w:id="1" w:name="__Fieldmark__6_2190695359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7_2190695359"/>
            <w:bookmarkStart w:id="3" w:name="__Fieldmark__7_2190695359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8_2190695359"/>
            <w:bookmarkStart w:id="5" w:name="__Fieldmark__8_2190695359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9_2190695359"/>
            <w:bookmarkStart w:id="7" w:name="__Fieldmark__9_2190695359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0_2190695359"/>
            <w:bookmarkStart w:id="9" w:name="__Fieldmark__10_2190695359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11_2190695359"/>
            <w:bookmarkStart w:id="11" w:name="__Fieldmark__11_2190695359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2_2190695359"/>
            <w:bookmarkStart w:id="13" w:name="__Fieldmark__12_2190695359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3_2190695359"/>
            <w:bookmarkStart w:id="15" w:name="__Fieldmark__13_2190695359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14_2190695359"/>
            <w:bookmarkStart w:id="17" w:name="__Fieldmark__14_2190695359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15_2190695359"/>
            <w:bookmarkStart w:id="19" w:name="__Fieldmark__15_2190695359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6_2190695359"/>
            <w:bookmarkStart w:id="21" w:name="__Fieldmark__16_2190695359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richment To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7_2190695359"/>
            <w:bookmarkStart w:id="23" w:name="__Fieldmark__17_2190695359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8_2190695359"/>
            <w:bookmarkStart w:id="25" w:name="__Fieldmark__18_2190695359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9_2190695359"/>
            <w:bookmarkStart w:id="27" w:name="__Fieldmark__19_2190695359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0_2190695359"/>
            <w:bookmarkStart w:id="29" w:name="__Fieldmark__20_2190695359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1_2190695359"/>
            <w:bookmarkStart w:id="31" w:name="__Fieldmark__21_2190695359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22_2190695359"/>
            <w:bookmarkStart w:id="33" w:name="__Fieldmark__22_2190695359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Notes:  Visit </w:t>
            </w:r>
            <w:hyperlink r:id="rId3">
              <w:r>
                <w:rPr>
                  <w:rStyle w:val="InternetLink"/>
                  <w:sz w:val="18"/>
                </w:rPr>
                <w:t>http://olc.spsd.sk.ca/DE/PD/instr/index.html</w:t>
              </w:r>
            </w:hyperlink>
            <w:r>
              <w:rPr>
                <w:sz w:val="18"/>
              </w:rPr>
              <w:t xml:space="preserve"> for more information on the instructional strategies listed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</w:t>
      </w:r>
      <w:r>
        <w:rPr>
          <w:b/>
          <w:sz w:val="18"/>
        </w:rPr>
        <w:t xml:space="preserve">Plan for student success - </w:t>
      </w:r>
      <w:r>
        <w:rPr>
          <w:b/>
          <w:i/>
          <w:sz w:val="18"/>
        </w:rPr>
        <w:t>Implementation</w:t>
      </w:r>
      <w:r>
        <w:rPr>
          <w:b/>
          <w:sz w:val="18"/>
          <w:lang w:bidi="en-US"/>
        </w:rPr>
        <w:t xml:space="preserve">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12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24_2190695359"/>
            <w:bookmarkStart w:id="35" w:name="__Fieldmark__24_2190695359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25_2190695359"/>
            <w:bookmarkStart w:id="37" w:name="__Fieldmark__25_2190695359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26_2190695359"/>
            <w:bookmarkStart w:id="39" w:name="__Fieldmark__26_2190695359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7_2190695359"/>
            <w:bookmarkStart w:id="41" w:name="__Fieldmark__27_2190695359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8_2190695359"/>
            <w:bookmarkStart w:id="43" w:name="__Fieldmark__28_2190695359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9_2190695359"/>
            <w:bookmarkStart w:id="45" w:name="__Fieldmark__29_2190695359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30_2190695359"/>
            <w:bookmarkStart w:id="47" w:name="__Fieldmark__30_2190695359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31_2190695359"/>
            <w:bookmarkStart w:id="49" w:name="__Fieldmark__31_2190695359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33_2190695359"/>
            <w:bookmarkStart w:id="51" w:name="__Fieldmark__33_2190695359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34_2190695359"/>
            <w:bookmarkStart w:id="53" w:name="__Fieldmark__34_2190695359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35_2190695359"/>
            <w:bookmarkStart w:id="55" w:name="__Fieldmark__35_2190695359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36_2190695359"/>
            <w:bookmarkStart w:id="57" w:name="__Fieldmark__36_2190695359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38_2190695359"/>
            <w:bookmarkStart w:id="59" w:name="__Fieldmark__38_2190695359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9_2190695359"/>
            <w:bookmarkStart w:id="61" w:name="__Fieldmark__39_2190695359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40_2190695359"/>
            <w:bookmarkStart w:id="63" w:name="__Fieldmark__40_2190695359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41_2190695359"/>
            <w:bookmarkStart w:id="65" w:name="__Fieldmark__41_2190695359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  <w:t>Part 4 – Develop the student learning activity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.  Describe the learning activity.  What will students be asked to do with the Thinkfinity learning object(s)? </w:t>
            </w:r>
          </w:p>
        </w:tc>
      </w:tr>
      <w:tr>
        <w:trPr>
          <w:trHeight w:val="10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.  Describe how you will differentiate the activity to meet the diverse needs of your students. </w:t>
            </w:r>
          </w:p>
        </w:tc>
      </w:tr>
      <w:tr>
        <w:trPr>
          <w:trHeight w:val="9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C. Effectiveness – What indicators will I expect to see / hear from students, which will inform me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>
          <w:b/>
          <w:sz w:val="18"/>
          <w:lang w:bidi="en-US"/>
        </w:rPr>
        <w:t xml:space="preserve">Do a complete trial run of the learning activity you described in step 4A. 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ct on the learning activity.</w:t>
            </w:r>
          </w:p>
        </w:tc>
      </w:tr>
      <w:tr>
        <w:trPr>
          <w:trHeight w:val="12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derations: 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art 6 – Consider the bigger pictu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how this learning activity fits within a lesson or unit plan, to meet objectives that will be ass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bookmarkStart w:id="66" w:name="_Hlk66608732"/>
    <w:bookmarkStart w:id="67" w:name="OLE_LINK2"/>
    <w:bookmarkStart w:id="68" w:name="OLE_LINK1"/>
    <w:r>
      <w:rPr>
        <w:sz w:val="14"/>
        <w:szCs w:val="14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4"/>
        <w:szCs w:val="14"/>
      </w:rPr>
      <w:t>Copyright © 2008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4"/>
        <w:szCs w:val="14"/>
      </w:rPr>
      <w:br/>
    </w:r>
    <w:r>
      <w:rPr>
        <w:sz w:val="14"/>
        <w:szCs w:val="14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sz w:val="14"/>
        <w:szCs w:val="14"/>
      </w:rPr>
      <w:t>Revised – 7/27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  <w:t>Integrati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c.spsd.sk.ca/DE/PD/instr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39:00Z</dcterms:created>
  <dc:creator>LeeAnn Lindsey</dc:creator>
  <dc:description/>
  <cp:keywords/>
  <dc:language>en-US</dc:language>
  <cp:lastModifiedBy>Faith Bishop</cp:lastModifiedBy>
  <cp:lastPrinted>2007-11-07T09:19:00Z</cp:lastPrinted>
  <dcterms:modified xsi:type="dcterms:W3CDTF">2008-11-18T21:39:00Z</dcterms:modified>
  <cp:revision>2</cp:revision>
  <dc:subject/>
  <dc:title>Thinkfinity Integration Plan</dc:title>
</cp:coreProperties>
</file>